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1668488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із загальної фізичної підготовки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всеукраїнських змагань з панкратіо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11 до 22 жовтня 2021 року навчально-тренувальний збір із загальної фізичної підготовки з панкратіону команді у складі 15 спортсменів та 2 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4 968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тренера-викладача міського комунального закладу Комплексна дитячо-юнацька спортивна школа єдиноборств Томенка О.А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pacing w:val="-8"/>
          <w:sz w:val="28"/>
          <w:szCs w:val="28"/>
        </w:rPr>
        <w:t>1 жовтня 2021 року № 456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із загальної фізич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всеукраїнських змагань з панкратіон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– 22.10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 Дремлюга Станіслав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 Жуков Вадим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 Заяць Іван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 Кисельов Кирил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 Кравченко Ігор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 Литовченко Артем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7. Олійник Антон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8. Пахненко Данило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9. Поліщук Юрій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0. Полтавцев Вадим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1. Проценко Дмитро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2. Чередніченко Данило</w:t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Чернацький Антон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4. Шило Богдан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5. Шовкопляс Рома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Неткачев Д.Ю. – трене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Томенко О.А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 СЛІПЕЦ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36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10-13T06:20:00Z</dcterms:modified>
  <cp:revision>19</cp:revision>
  <dc:subject/>
  <dc:title/>
</cp:coreProperties>
</file>